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англистике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8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ко Александар Михајл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ФОРИЧКИ ИЗРАЗИ ЗАСНОВАНИ НА ДЕЛОВИМА </w:t>
            </w:r>
            <w:r>
              <w:rPr>
                <w:sz w:val="22"/>
                <w:szCs w:val="22"/>
                <w:lang w:val="sr-RS"/>
              </w:rPr>
              <w:t>БИЉАКА</w:t>
            </w:r>
            <w:r>
              <w:rPr>
                <w:sz w:val="22"/>
                <w:szCs w:val="22"/>
              </w:rPr>
              <w:t xml:space="preserve">– КОНТРАСТИВНО ИСТРАЖИВАЊЕ РЕЧНИЧКИХ ОДРЕДНИЦА </w:t>
            </w: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sz w:val="22"/>
                <w:szCs w:val="22"/>
              </w:rPr>
              <w:t>ЕНГЛЕСКОМ И СРПСКОМ ЈЕЗИ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APHORIC EXPRESSIONS BASED ON PLANT PARTS - A DICTIONARY BASED CONTRASTIVE STUDY OF ENGLISH AND SERBIAN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Марка Михаловића, студента мастерских студија на Департману за англистику, састоји се од 43 стране текста, организованог у пет поглавља, и то: 1. </w:t>
            </w:r>
            <w:r>
              <w:rPr>
                <w:i/>
                <w:sz w:val="22"/>
                <w:szCs w:val="22"/>
                <w:lang w:val="sr-RS"/>
              </w:rPr>
              <w:t xml:space="preserve">Introduction – Увод </w:t>
            </w:r>
            <w:r>
              <w:rPr>
                <w:sz w:val="22"/>
                <w:szCs w:val="22"/>
                <w:lang w:val="sr-RS"/>
              </w:rPr>
              <w:t xml:space="preserve">(стр. 1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3)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i/>
                <w:sz w:val="22"/>
                <w:szCs w:val="22"/>
                <w:lang w:val="sr-RS"/>
              </w:rPr>
              <w:t xml:space="preserve">Theoretical Background – Теоријски оквир </w:t>
            </w:r>
            <w:r>
              <w:rPr>
                <w:sz w:val="22"/>
                <w:szCs w:val="22"/>
                <w:lang w:val="sr-RS"/>
              </w:rPr>
              <w:t xml:space="preserve">(стр. 3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18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3.</w:t>
            </w:r>
            <w:r>
              <w:rPr>
                <w:i/>
                <w:sz w:val="22"/>
                <w:szCs w:val="22"/>
                <w:lang w:val="sr-RS"/>
              </w:rPr>
              <w:t xml:space="preserve"> Corpus Research – Анализа корпуса </w:t>
            </w:r>
            <w:r>
              <w:rPr>
                <w:sz w:val="22"/>
                <w:szCs w:val="22"/>
                <w:lang w:val="sr-RS"/>
              </w:rPr>
              <w:t xml:space="preserve">(стр. 18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40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4. </w:t>
            </w:r>
            <w:r>
              <w:rPr>
                <w:i/>
                <w:sz w:val="22"/>
                <w:szCs w:val="22"/>
                <w:lang w:val="sr-RS"/>
              </w:rPr>
              <w:t xml:space="preserve">Results and Discussion – Резултати и дискусија </w:t>
            </w:r>
            <w:r>
              <w:rPr>
                <w:sz w:val="22"/>
                <w:szCs w:val="22"/>
                <w:lang w:val="sr-RS"/>
              </w:rPr>
              <w:t>(стр. 40-42)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i/>
                <w:sz w:val="22"/>
                <w:szCs w:val="22"/>
                <w:lang w:val="sr-RS"/>
              </w:rPr>
              <w:t xml:space="preserve">Conclusions - Закључци </w:t>
            </w:r>
            <w:r>
              <w:rPr>
                <w:sz w:val="22"/>
                <w:szCs w:val="22"/>
                <w:lang w:val="sr-RS"/>
              </w:rPr>
              <w:t xml:space="preserve">(стр. 42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43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/>
            </w:pPr>
            <w:r>
              <w:rPr>
                <w:sz w:val="22"/>
                <w:szCs w:val="22"/>
                <w:lang w:val="sr-RS"/>
              </w:rPr>
              <w:t xml:space="preserve">Поред тога, на почетку рада даје се: његов садржај (стр. i) и сажеци на енглеском и српском језику (стр. ii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iii). На крају рада даје се списак извора грађе за корпус (стр. 44), који садржи 14 јединица и обухвата радове најзначајнијих аутора који су се бавили питањима релевантним за овај рад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Уводу</w:t>
            </w:r>
            <w:r>
              <w:rPr>
                <w:sz w:val="22"/>
                <w:szCs w:val="22"/>
                <w:lang w:val="sr-RS"/>
              </w:rPr>
              <w:t xml:space="preserve"> кандидат износи предмет и циљеве истраживања, објашњава значај изабране теме и предмета истраживања и представља методолошки оквир рад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том смислу, рад се бави метафоричким изразима заснованим на деловима биљака у енглеском језику (</w:t>
            </w:r>
            <w:r>
              <w:rPr>
                <w:i/>
                <w:sz w:val="22"/>
                <w:szCs w:val="22"/>
                <w:lang w:val="sr-Latn-RS"/>
              </w:rPr>
              <w:t>root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stem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ranch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leaf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lossom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итд.) и њиховим преводним еквивалентима у српском језику. Ови језички изрази произилазе из појмовних пресликавања са изворног домена (делови биљака) на циљни домен (комплексни ентитети из разних сфера живота). Студија је једносмерна, и полази од конкретнијих домена (делова биљака) према апстрактнијим доменима као што су друштвене организације, идеје, и сл. (нпр. </w:t>
            </w:r>
            <w:r>
              <w:rPr>
                <w:i/>
                <w:sz w:val="22"/>
                <w:szCs w:val="22"/>
                <w:lang w:val="sr-Latn-RS"/>
              </w:rPr>
              <w:t>branch of a family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i/>
                <w:sz w:val="22"/>
                <w:szCs w:val="22"/>
                <w:lang w:val="sr-RS"/>
              </w:rPr>
              <w:t>грана породице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наводи да је избор теме заснован на чињеници да смо окружени биљкама, тако да није изненађујуће да имена делова биљака користимо у нашем свакодневном језику како бисмо говорили о апстрактнијим доменима људског искуства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Корпус истраживања састоји се од примера употребе описане врсте вишечланих израза преузетих из укупно осам једнојезичних и двојезичних речни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>Циљ рада био је утврђив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онтрастивних односа у обрађеним примерима. У том смислу, у раду се анализира у </w:t>
            </w:r>
            <w:r>
              <w:rPr>
                <w:sz w:val="22"/>
                <w:szCs w:val="22"/>
              </w:rPr>
              <w:t xml:space="preserve">којој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</w:rPr>
              <w:t xml:space="preserve">мери изрази из </w:t>
            </w:r>
            <w:r>
              <w:rPr>
                <w:sz w:val="22"/>
                <w:szCs w:val="22"/>
                <w:lang w:val="sr-RS"/>
              </w:rPr>
              <w:t>српског језика</w:t>
            </w:r>
            <w:r>
              <w:rPr>
                <w:sz w:val="22"/>
                <w:szCs w:val="22"/>
              </w:rPr>
              <w:t xml:space="preserve"> језика засновани на идентичном </w:t>
            </w:r>
            <w:r>
              <w:rPr>
                <w:sz w:val="22"/>
                <w:szCs w:val="22"/>
                <w:lang w:val="sr-RS"/>
              </w:rPr>
              <w:t xml:space="preserve">делу биљке као у енглеском језику, у којој мери је метафоризација присутна у примерима из српског језика који представљају преводне еквиваленте одговарајућих израза из енглеског језика, </w:t>
            </w:r>
            <w:r>
              <w:rPr>
                <w:sz w:val="22"/>
                <w:szCs w:val="22"/>
              </w:rPr>
              <w:t xml:space="preserve">као и да истражи који је ниво кореспонденције </w:t>
            </w:r>
            <w:r>
              <w:rPr>
                <w:sz w:val="22"/>
                <w:szCs w:val="22"/>
                <w:lang w:val="sr-RS"/>
              </w:rPr>
              <w:t>између описаних вишечланих израза у енглеском и њих</w:t>
            </w:r>
            <w:r>
              <w:rPr>
                <w:sz w:val="22"/>
                <w:szCs w:val="22"/>
              </w:rPr>
              <w:t>ових преводних еквивалената</w:t>
            </w:r>
            <w:r>
              <w:rPr>
                <w:sz w:val="22"/>
                <w:szCs w:val="22"/>
                <w:lang w:val="sr-RS"/>
              </w:rPr>
              <w:t xml:space="preserve"> у српско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го поглавље</w:t>
            </w:r>
            <w:r>
              <w:rPr>
                <w:sz w:val="22"/>
                <w:szCs w:val="22"/>
                <w:lang w:val="sr-RS"/>
              </w:rPr>
              <w:t xml:space="preserve"> даје веома информативан теоријски оквир релевантан за  истраживање спроведено у раду, и састоји се из више делова. Најпре се даје се осврт на основне постулате контрастивне анализе и даје преглед дефиниција њених кључних термина, и прегледно представља теорија појмовне метафоре. Потом се даје преглед досадашњих истраживања у области вишечланих израза везаних за делове биљака из угла теорије појмовне метафоре. Рад се осврће и на основне поставке фразе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у овом делу рада показује да добро влада теоријским аспектима материје коју проучав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трећем поглављу</w:t>
            </w:r>
            <w:r>
              <w:rPr>
                <w:sz w:val="22"/>
                <w:szCs w:val="22"/>
                <w:lang w:val="sr-RS"/>
              </w:rPr>
              <w:t xml:space="preserve"> кандидат износи анализу подата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рађени вишечлани изрази из енглеског језика овде се класификују у укупно девет група, на основу именице која означава део биљке, и групишу заједно са својим преводним еквивалентима у српском језику. Обе групе примера се паралелно излиставају, постулирају се метафоре које се могу идентификовати у примерима на  енглеском и указује на различите типове тих метафор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четвртом</w:t>
            </w:r>
            <w:r>
              <w:rPr>
                <w:sz w:val="22"/>
                <w:szCs w:val="22"/>
                <w:lang w:val="sr-RS"/>
              </w:rPr>
              <w:t xml:space="preserve"> поглављу сумирају се резултати и представља њихова дискусија. Даје се листа идентификованих метафора у изразима из енглеског језика и скреће пажња на фреквенцију њиховог појављивања. Разматра се и то у коликој се мери исте метафоре могу постулирати у примерима из српског језика, тј. које се друге метафоре могу постулирати у примерима из српско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петом</w:t>
            </w:r>
            <w:r>
              <w:rPr>
                <w:sz w:val="22"/>
                <w:szCs w:val="22"/>
                <w:lang w:val="sr-RS"/>
              </w:rPr>
              <w:t xml:space="preserve"> поглављу износе се закључна разматрања, говори о ограничењима истраживања и дају смернице за даљу анализу у овој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Најважнији закључци спроведеног истраживања јесу: 1) велики број вишечланих израза у српском језику који се могу сматрати преводним еквивалентима сличних израза из енглеског језика такође су засновани на деловима биљака; ово се објашњава сличним физичким искуством које говорници енглеског и српског језика имају; 2) и у случајевима када српски преводни еквиваленти нису засновани на метафорама везаним за биљке, у њима се такође типично може идентификовати метафоризациј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611" w:right="626" w:firstLine="42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страживање представљено у мастерском раду кандидатa Марка Михајловића може се описати као коректно спроведено. Уједно, кандидат је показао свест о комплексности теме коју је проучавао - комплексности налажења одговарајућег термина за примере које је описивао (за шта је пронађен термин вишечлани изрази), комплексности односа теоријских становишта и модела из којих је описане примере требало посматрати (контрастивна анализа, теорија појмовне метафоре, елементи теорије превођења и фразеологија). Кандидат је показао и свест о ограничењима које је такође морало да уведе како би истраживање било фокусираније, о недостацима таквих ограничења односно њиховом могућем утицају на резултате истраживања, и сличним питањима. Кроз начин приказа и тумачење резултата, кандидат је показао да је добро упознат како са релевантном литературом и теоријским оквиром у изабраној области, тако и са методолошким захтевима који се постављају пред истраживања у области теоријске и примењене лингвис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4"/>
                <w:sz w:val="22"/>
                <w:szCs w:val="22"/>
              </w:rPr>
              <w:t>у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ђена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кл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ра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pacing w:val="-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ењем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вед</w:t>
            </w:r>
            <w:r>
              <w:rPr>
                <w:b/>
                <w:spacing w:val="2"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и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>ави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1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др</w:t>
            </w:r>
            <w:r>
              <w:rPr>
                <w:b/>
                <w:spacing w:val="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тн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т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кандидата Марка Михајловића урађен је у складу са образложењем датим приликом пријаве теме, садржи све неопходне елементе, и испуњава све уобичајене методолошке захтеве истраживања у домену теоријске и примењене лингвистике. Истраживање је јасно конципирано и педантно спроведено у свим сегментима, а у самом раду сви неопходни делови детаљно су и јасно изложени – од теоријског утемељења предмета рада, до описа коришћене методологије и презентације и дискусије резултат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По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г</w:t>
            </w:r>
            <w:r>
              <w:rPr>
                <w:b/>
                <w:spacing w:val="-1"/>
                <w:sz w:val="22"/>
                <w:szCs w:val="22"/>
              </w:rPr>
              <w:t>и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ан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уц</w:t>
            </w: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512"/>
              <w:rPr/>
            </w:pPr>
            <w:r>
              <w:rPr>
                <w:sz w:val="22"/>
                <w:szCs w:val="22"/>
                <w:lang w:val="sr-RS"/>
              </w:rPr>
              <w:t xml:space="preserve">Оригинални допринос овог рада састоји се у избору теме која је, због своје ширине, увек актуелна, и у којој увек има простора за нове теоријске, методолошке и емпиријске увиде. У том смислу, рад даје добру методолошку и емпиријску основу за даља истраживања у овој области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Нед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та</w:t>
            </w:r>
            <w:r>
              <w:rPr>
                <w:b/>
                <w:spacing w:val="2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њ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ут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ај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улт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ж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2"/>
                <w:sz w:val="22"/>
                <w:szCs w:val="22"/>
              </w:rPr>
              <w:t>њ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  <w:lang w:val="sr-RS"/>
              </w:rPr>
              <w:t>Теза нема недостатака који би суштински утицали на квалитет и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628" w:firstLine="52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са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 д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>мастерск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д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 xml:space="preserve">и и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дату Марку Михајловићу одобр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 јавна 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 xml:space="preserve">а. 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8-31T09:46:00Z</dcterms:modified>
  <cp:revision>2</cp:revision>
  <dc:subject/>
  <dc:title>УНИВЕРЗИТЕТ У НОВОМ САДУ</dc:title>
</cp:coreProperties>
</file>